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ECON4203</w:t>
      </w:r>
      <w:r>
        <w:rPr>
          <w:b/>
          <w:sz w:val="28"/>
          <w:szCs w:val="28"/>
        </w:rPr>
        <w:t>人力資源理論與應用</w:t>
      </w:r>
      <w:r>
        <w:rPr>
          <w:rFonts w:eastAsia="Times New Roman"/>
          <w:b/>
          <w:sz w:val="28"/>
          <w:szCs w:val="28"/>
        </w:rPr>
        <w:t xml:space="preserve"> </w:t>
      </w:r>
      <w:r>
        <w:rPr/>
        <w:t>分組名單</w:t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672"/>
        <w:gridCol w:w="1672"/>
        <w:gridCol w:w="1673"/>
        <w:gridCol w:w="1673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組別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學號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學號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10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鄭筱儒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213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志盈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10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陳姿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1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廖健妤</w:t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010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邱品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012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渝涵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012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陳怡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67210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翁穎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67213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黃皓雯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67212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周玲潔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57228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張嘉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67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楊甯鈞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67010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洪莉雯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67010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張瑋伶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67011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呂沂蓁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6701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黃佩茜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6721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黃以萱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67215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林裕晟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67214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陶玠安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67222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簡湘庭</w:t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67214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顏永霖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67224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張家綺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67223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王海燕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67213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周錦良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67225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曾浩溥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6721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蕭富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67225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郭明哲</w:t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6721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陳駒祥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67215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高韶君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67214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辛逸安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5721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武智雯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67212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周承滿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57224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陳子琁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67221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李明珠</w:t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57210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陳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57214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林姵妤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57213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陳智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67211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李冠良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67224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簡伯全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67220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張凱琛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4233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沃承萱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81041S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劉漢秀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57216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周慧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57210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黃堉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67222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徐沛緹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5722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張耀駿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67210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鍾育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67223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陳家仁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6722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林奕甫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77100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周長隆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77221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詹佩穎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7710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陳敬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77211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周偉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77222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陳筱婷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77213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李佩穎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組別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學號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學號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64010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鍾智傑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6701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李柏毅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64204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丁　鼎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67011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林泓瑀</w:t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67222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陳定群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77226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洪永澤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6722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洪景仁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4234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吳慶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6722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任鋒禾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62120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夏承璽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257553040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>2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57222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葉宗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6001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廖柏鈞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9:23:00Z</dcterms:created>
  <dc:creator>KATE</dc:creator>
  <dc:description/>
  <cp:keywords/>
  <dc:language>en-US</dc:language>
  <cp:lastModifiedBy>KATE</cp:lastModifiedBy>
  <dcterms:modified xsi:type="dcterms:W3CDTF">2010-05-07T01:00:00Z</dcterms:modified>
  <cp:revision>20</cp:revision>
  <dc:subject/>
  <dc:title>ECON4203人力資源理論與應用 分組名單</dc:title>
</cp:coreProperties>
</file>